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27898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Скворцову А. 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Скворцова Анатолія Веніамін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Скворцову Анатолію Веніаміновичу </w:t>
      </w:r>
      <w:r>
        <w:rPr/>
        <w:t>на розроблення проекту землеустрою щодо відведення та надання в оренду земельної ділянки на вулиці Каракая, 28 (3), для обслуговування викупленого нежитлового приміщення, орієнтовною площею 0,02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Скворцова Анатолія Веніамін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4:00Z</dcterms:modified>
  <cp:revision>4</cp:revision>
  <dc:subject/>
  <dc:title> УКРАЇНА     </dc:title>
</cp:coreProperties>
</file>